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720" w:hanging="0"/>
        <w:jc w:val="center"/>
        <w:outlineLvl w:val="2"/>
        <w:rPr>
          <w:rFonts w:ascii="Times" w:hAnsi="Times" w:eastAsia="Times New Roman" w:cs="Times"/>
          <w:b/>
          <w:b/>
          <w:bCs/>
          <w:sz w:val="27"/>
          <w:szCs w:val="27"/>
        </w:rPr>
      </w:pPr>
      <w:r>
        <w:rPr>
          <w:rFonts w:eastAsia="Times New Roman" w:cs="Times" w:ascii="Times" w:hAnsi="Times"/>
          <w:b/>
          <w:bCs/>
          <w:sz w:val="27"/>
          <w:szCs w:val="27"/>
        </w:rPr>
        <w:t>Multimedia Project: Adopt an Element</w:t>
      </w: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67.8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" w:ascii="Times" w:hAnsi="Times"/>
          <w:sz w:val="20"/>
          <w:szCs w:val="20"/>
        </w:rPr>
        <w:t xml:space="preserve">Teacher Name: </w:t>
      </w:r>
      <w:r>
        <w:rPr>
          <w:rFonts w:eastAsia="Times New Roman" w:cs="Times" w:ascii="Times" w:hAnsi="Times"/>
          <w:b/>
          <w:bCs/>
          <w:sz w:val="20"/>
          <w:szCs w:val="20"/>
        </w:rPr>
        <w:t>Mr. Caterina</w:t>
      </w:r>
      <w:r>
        <w:rPr>
          <w:rFonts w:eastAsia="Times New Roman" w:cs="Times" w:ascii="Times" w:hAnsi="Times"/>
          <w:sz w:val="20"/>
          <w:szCs w:val="20"/>
        </w:rPr>
        <w:t xml:space="preserve"> </w:t>
        <w:br/>
        <w:br/>
        <w:br/>
        <w:t xml:space="preserve">Student Names:     ________________________________________  Element:  _______________________ </w:t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tbl>
      <w:tblPr>
        <w:tblW w:w="12000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396"/>
        <w:gridCol w:w="2401"/>
        <w:gridCol w:w="2401"/>
        <w:gridCol w:w="2401"/>
        <w:gridCol w:w="2401"/>
      </w:tblGrid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CATEGORY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4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3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2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1 </w:t>
            </w:r>
          </w:p>
        </w:tc>
      </w:tr>
      <w:tr>
        <w:trPr>
          <w:trHeight w:val="2000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Research 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core:   __________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Presentation clearly shows that topic was researched, and students have clear understanding of element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Presentation mostly shows that topic was researched, and students have fair understanding of their element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Presentation partly shows that topic was researched, and students have little understanding of element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Presentation does NOT show that topic was researched, and students have no understanding of element, or incomplete. </w:t>
            </w:r>
          </w:p>
        </w:tc>
      </w:tr>
      <w:tr>
        <w:trPr>
          <w:trHeight w:val="2000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Planning for video production 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core:  ________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Storyboard or script is in depth, and easy to understand. Its is clear that effort was put in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Storyboard or script is fairly clear, and accurate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Storyboard or script is not clear, and not accurate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No storyboard or script is shown. </w:t>
            </w:r>
          </w:p>
        </w:tc>
      </w:tr>
      <w:tr>
        <w:trPr>
          <w:trHeight w:val="2000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Presentation 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core:  ________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Well-rehearsed with smooth delivery that holds audience attention. Well prepared, presentation is highly informative and highly entertaining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Rehearsed with fairly smooth delivery that holds audience attention most of the time. Presentation is well prepared, is moderately informative and/or entertaining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Delivery not smooth, but able to maintain interest of the audience most of the time. Presentation is partially prepared, and is partially informative and/or entertaining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Delivery not smooth and audience attention often lost. Presentation does not meet expectations for being informative and/or entertaining. Could have used much more effort. </w:t>
            </w:r>
          </w:p>
        </w:tc>
      </w:tr>
      <w:tr>
        <w:trPr>
          <w:trHeight w:val="2000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Content 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core:  ________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Covers topic in-depth with details and examples. Subject knowledge is excellent. All areas are thoroughly covered. (Structure, Properties, History, Uses, and Current events)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Topic is mostly covered. Subject knowledge appears to be good. All areas are moderately covered. (Structure, Properties, History, Uses, and Current events)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Topic is not fully covered, and subject knowledge is not fully exhibited. Areas are only partially covered. (Structure, Properties, History, Uses, and Current events)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Content is minimal, and topic is not covered. Subject knowledge is extremely limited. </w:t>
            </w:r>
          </w:p>
        </w:tc>
      </w:tr>
      <w:tr>
        <w:trPr>
          <w:trHeight w:val="1286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Teamwork 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core:  ________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All students were involved in a very equal manner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All students were involved in a mostly equal manner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Students were obviously not equally involved. 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Students did not work well as a team at all. </w:t>
            </w:r>
          </w:p>
        </w:tc>
      </w:tr>
    </w:tbl>
    <w:p>
      <w:pPr>
        <w:pStyle w:val="Normal"/>
        <w:spacing w:before="0" w:after="24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"/>
        <w:rPr/>
      </w:pPr>
      <w:r>
        <w:rPr/>
        <w:t>Raw Score from Rubric:   _________________</w:t>
        <w:tab/>
        <w:tab/>
        <w:tab/>
        <w:t>20: 100</w:t>
        <w:tab/>
        <w:t>16:  91</w:t>
        <w:tab/>
        <w:tab/>
        <w:t xml:space="preserve">12; 83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9:  98</w:t>
        <w:tab/>
        <w:tab/>
        <w:t>15:  93</w:t>
        <w:tab/>
        <w:tab/>
        <w:t xml:space="preserve">11:  81 </w:t>
      </w:r>
    </w:p>
    <w:p>
      <w:pPr>
        <w:pStyle w:val="Normal"/>
        <w:rPr/>
      </w:pPr>
      <w:r>
        <w:rPr/>
        <w:t>Converted Score  :     _______________________</w:t>
        <w:tab/>
        <w:tab/>
        <w:tab/>
        <w:t>18:  95</w:t>
        <w:tab/>
        <w:tab/>
        <w:t>14:  87</w:t>
        <w:tab/>
        <w:tab/>
        <w:t>10:  7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7:  93</w:t>
        <w:tab/>
        <w:tab/>
        <w:t>13:  85</w:t>
        <w:tab/>
        <w:tab/>
        <w:t xml:space="preserve">   9: 7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 TOTALS  FOR 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eacher grade =    __________ X 50% =  _________</w:t>
      </w:r>
    </w:p>
    <w:p>
      <w:pPr>
        <w:pStyle w:val="Normal"/>
        <w:rPr/>
      </w:pPr>
      <w:r>
        <w:rPr/>
        <w:tab/>
        <w:tab/>
        <w:t>Group Self-Evaluation =  ___________ X 25% =  _________</w:t>
      </w:r>
    </w:p>
    <w:p>
      <w:pPr>
        <w:pStyle w:val="Normal"/>
        <w:rPr/>
      </w:pPr>
      <w:r>
        <w:rPr/>
        <w:tab/>
        <w:tab/>
        <w:t xml:space="preserve">  Classmates Average  =  ___________  X 25% =  _________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GRADE  FOR  PROJECT *=    _____________(subject to adjustment)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33:00Z</dcterms:created>
  <dc:creator>Teacher</dc:creator>
  <dc:description/>
  <cp:keywords/>
  <dc:language>en-US</dc:language>
  <cp:lastModifiedBy>Teacher</cp:lastModifiedBy>
  <dcterms:modified xsi:type="dcterms:W3CDTF">2011-11-16T00:33:00Z</dcterms:modified>
  <cp:revision>2</cp:revision>
  <dc:subject/>
  <dc:title/>
</cp:coreProperties>
</file>